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РАММНЫЙ КУРС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80"/>
          <w:lang w:val="en-US" w:eastAsia="en-US"/>
        </w:rPr>
      </w:pPr>
      <w:r>
        <w:rPr>
          <w:color w:val="000000"/>
          <w:sz w:val="20"/>
          <w:szCs w:val="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1pt;margin-top:1.7pt;width:314.95pt;height:17.95pt;mso-wrap-style:none;v-text-anchor:middle" type="_x0000_t136">
            <v:path textpathok="t"/>
            <v:textpath on="t" fitshape="t" string="&quot;ШКОЛА ПИТАНИЯ&quot;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Нормальное,   сбалансированное,   регулярное   и   разнообразное   питание   -   это здоровье; нарушение питания - это уже предболезнь и болезнь. Правильное питание - это одно из важнейших условий здоровья и профилактики болезней. 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«Это грех, ставить на стол плохо приготовленную пищу, потому что пища оказывает своё решающее влияние на весь организм. Господь желает, чтобы Его народ понял это и отнёсся к приготовлению еды с должным вниманием, чтобы еда не вызывала никаких болезненных явлений в организме. Потому что отсюда и вытекает раздражительный характер. Будем помнить всегда, что на каждом ломте хорошо испечённого хлеба лежит печать истинной практической религии»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(Рукописи, стр. 95, 1901 г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«Никто не должен считать работу приготовления пищи рабским трудом. Что произошло бы с нашим миром, если бы все люди, занимающиеся приготовлением пищи, отказались бы от своего занятия под тем предлогом, что эта работа не относится к классу почётных занятий? Так, по крайней мере, Бог рассматривает приготовление здоровой пищи. Он высоко ценит тех, кто верно исполняет свою обязанность в приготовлении здоровой и вкусной пищи. Тот, кто посвящён в искусство приготовления здоровой пищи и проводит в своёй жизни эти принципы, достоин гораздо большего уважения, чем все остальные, занимающиеся другими видами работы. Этот талант оценивается в десять талантов, потому что правильное приготовление еды играет важную роль в здоровье человека. Так как талант приготовления еды тесно связан с жизнью и здоровьем, то он должен по праву почитаться одним из самых драгоценных даров»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(Рукописи, стр. 95, 1901 г.)</w:t>
      </w:r>
    </w:p>
    <w:p>
      <w:pPr>
        <w:pStyle w:val="Normal"/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грамма состоит из 18 занятий – теоретической лекции и практического занят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Темы лекций и занятия – литератур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атериалы программы «Школа питания»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«Основы здорового питания», Е. Уайт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«Вегетарианство ключ к здоровью», М. Бауэрс, Н. Иванов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«Сие будет вам в пищу», рецептурный сборник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«Лучшие рецепты для вашей семьи», рецептурный сборник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Режим занятий – два часа в неделю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bCs/>
          <w:sz w:val="20"/>
        </w:rPr>
        <w:t xml:space="preserve">Руководитель программы – ответственные за проведение программы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УЧЕБНЫЙ ПЛАН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900"/>
        <w:gridCol w:w="1485"/>
        <w:gridCol w:w="135"/>
        <w:gridCol w:w="1350"/>
        <w:gridCol w:w="90"/>
        <w:gridCol w:w="139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6"/>
              </w:rPr>
              <w:t>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Теоретический ку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рактический курс - осен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рактический курс - зим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рактический курс - вес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  <w:t>Практический курс - ле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ведение. Кулинарные школы</w:t>
            </w:r>
          </w:p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сновы Здоров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 занятие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</w:rPr>
              <w:t>Формирование групп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езентация учебного курса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2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Хлеб, хлебопечение.</w:t>
            </w:r>
          </w:p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2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леб, с. 7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есное тесто с. 16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Глютен (рецепты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улет с.7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ртильяс с.85 Овощной гуляш с. 12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рмянский хлеб с. 7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йгелз с.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та с. 8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</w:rPr>
              <w:t>Хлеб с чесноком с.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b/>
                <w:bCs/>
                <w:i w:val="false"/>
                <w:iCs w:val="false"/>
                <w:sz w:val="16"/>
              </w:rPr>
              <w:t>Зернов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3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ранола с.4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тлеты с.9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лено кукурузное с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керы из гранолы с. 5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ис Квесо с. 11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юсли с сухофруктами с. 4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аркое с орехами с. 1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из фруктов с Геркулесом с. 14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юсли со свежими фруктами и ягодами с. 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ункции углеводов в организма – овощ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4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вощные куличики с.11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аршированный тортильяс с.20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ый со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тофельный рулет с.12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имний овощной соус с. 19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ченный картофель с. 12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етчуп с. 19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сиканская сальса с.1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тлеты из баклажан с. 97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матный  соус с. 1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Функции углеводов в организме – фрукты.</w:t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5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уктовый салат с.16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Яблочный пирог с.16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утерброды с арахисовым маслом с.21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ченные яблоки с начинкой с. 16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Яблочная запеканка с. 16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ыквенный пирог с. 1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азированные свежие фрукты с. 16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азурь с. 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ункции жиров в организ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6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рахисовое масло с. 20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гетарианская колбаса с. 12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баса с. 12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анцузский соус с. 19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Овощной торт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. 1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</w:rPr>
              <w:t>Плов из пшена и риса  с орехами с. 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Презентация и дегус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7 занятие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чер об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8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Бобовые культуры.</w:t>
            </w:r>
          </w:p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8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зидра с.11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умус с. 20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аштет по –азиатски с. 2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людо из фасоли с. 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нчиладас с. 105 Мексиканская сальса с.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9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ок – животный или расти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9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инестра с.60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тлеты из глютена с.1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гетарианский гамбургер с. 212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ша из нескольких круп с. 4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лма из капустных листьев с. 11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аршированные помидоры с. 1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0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я и сое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0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" w:hanging="0"/>
              <w:rPr/>
            </w:pPr>
            <w:r>
              <w:rPr>
                <w:sz w:val="16"/>
              </w:rPr>
              <w:t>Соянез (майонез из сои) с.245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Соевое молоко 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. 244 СБП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евый гуляш с.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евые котлеты, ежики, рулеты (рецепты с. 1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евые конфеты</w:t>
            </w:r>
          </w:p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(рецепты с. 4)</w:t>
            </w:r>
          </w:p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евое кофе</w:t>
            </w:r>
          </w:p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(рецепты с. 4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" w:hanging="0"/>
              <w:rPr>
                <w:sz w:val="16"/>
              </w:rPr>
            </w:pPr>
            <w:r>
              <w:rPr>
                <w:sz w:val="16"/>
              </w:rPr>
              <w:t>Соевая халва «Фруктовая» (рецепты с. 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Соевая овощная запеканка «Любимая» (рецепты с. 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1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Основные функции минеральных веществ и микроэлементов.</w:t>
            </w:r>
          </w:p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1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ранола с. 10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керы из гранолы с.5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с макаронами с.1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Фруктовая запеканка с. 17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аста из фиников с. 2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сенний салат с. 15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екс яблочный с. 1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унайский салат с. 15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Салат Табул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. 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2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Функции каждого витамина.</w:t>
            </w:r>
          </w:p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2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уктово-ореховая смесь с.21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юсли с сухофруктами с.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из трех видов фасоли с. 13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мпура с. 1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«Вальдорф» с. 14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ис с курагой и изюмом с. 2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тлеты из картофеля и кабачков с. 14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еленый салат с. 15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анцузский соус с. 19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гуречный соус с. 1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3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носит ли сахар вред нашему организму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3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аста из фиников с. 206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игурный рулет с.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екс на скорую руку с. 180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лоеный кекс с. 178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ст с фруктовым соусом с. 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орковный кекс с. 179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рем с. 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4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Что такое хороший завтрак? (планирование завтрака).</w:t>
            </w:r>
          </w:p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4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еркулес «Сандей» с.46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сты</w:t>
            </w:r>
          </w:p>
          <w:p>
            <w:pPr>
              <w:pStyle w:val="Normal"/>
              <w:autoSpaceDE w:val="false"/>
              <w:ind w:left="16" w:hanging="0"/>
              <w:rPr>
                <w:sz w:val="16"/>
              </w:rPr>
            </w:pPr>
            <w:r>
              <w:rPr>
                <w:b/>
                <w:bCs/>
                <w:sz w:val="16"/>
              </w:rPr>
              <w:t>Мюсли со св. фруктами с. 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орийная смесь с. 214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алат из моркови с изюмом с.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товый завтрак «Виноградная косточка» с. 48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втрак из разных фруктов с. 20 (ЛРВС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еркулесовая запеканка «Особая « с. 45</w:t>
            </w:r>
          </w:p>
          <w:p>
            <w:pPr>
              <w:pStyle w:val="Normal"/>
              <w:autoSpaceDE w:val="false"/>
              <w:ind w:left="16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уктовый салат 1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5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иготовление вегетарианского обеда (планирование обе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5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п из чечевицы и риса с.6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фстроганов из глютена с. 11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ченный картофель с. 2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вощной суп с глютеном с. 6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кароны с соусом Спагетти с. 1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еленый суп с. 6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вощные трубочки с. 1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п-пюре из кукурузы с. 6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вощная запеканка в пресном тесте с. 12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ый соус с. 1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6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лотые правила безопасного приготовления пи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6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анановое мороженое с. 18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варное пирожное с.183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«Напиток «Пурпурная буря» с. 2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рт из фасоли с. 102 (ЛРВС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ренки или тосты с начинкой из творога с. 202, с. 52, 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ериканская Пицца с. 13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устой соус с. 19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тание детей, питание пожи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17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Яблочный торт с. 170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руктовый салат с. 16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удель с. 9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ЛРВС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ранола Дебби с. 70 (ЛРВС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ог с морковью и орехами с. 9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ЛРВС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ладьи с. 86-87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Хингал с. 87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ЛРВ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ыпуск группы, вручение сертификатов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егетарианский ст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занятие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густация и общение. </w:t>
            </w:r>
          </w:p>
          <w:p>
            <w:pPr>
              <w:pStyle w:val="Heading7"/>
              <w:rPr/>
            </w:pPr>
            <w:r>
              <w:rPr/>
              <w:t>Торжественный выпуск группы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граммный курс предлагает четыре подборки рецептов для программы «Школа питания» в зависимости от сезона, с учетом цен на рынках. Если вы организовали группу весной, лучше использовать рецепты из предложенных на весну и тд. Подбор рецептов предусматривает выбор продуктов питания и блюд с оптимальным содержанием питательных веществ, сбалансированного состава витаминов, минеральных веществ, в зависимости от сезон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Что означает стр. 162 ВКЗ? – рецепт на странице 162 из книги «Вегетарианство – ключ к здоровью», СБП – «Сие будет вам в пищу»,  ЛРВС – «Лучшие рецепты для вашей семьи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ы можете выбирать рецепты по своему усмотрению, но в соответствии с данными рекомендациями этого пособия и соответственно темы занятия.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Желательно, рецепты для каждого занятия подбирать так, чтобы получался комплексный набор. Например, если вы хотите предложить Колбасу с. 128 , сделайте Французский соус с. 193, чтобы можно было показать два рецепта одновременно и в сочетании друг с другом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496050</wp:posOffset>
            </wp:positionV>
            <wp:extent cx="1485900" cy="1337945"/>
            <wp:effectExtent l="0" t="0" r="0" b="0"/>
            <wp:wrapNone/>
            <wp:docPr id="2" name="02X23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X238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610350</wp:posOffset>
            </wp:positionV>
            <wp:extent cx="1600200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6610350</wp:posOffset>
            </wp:positionV>
            <wp:extent cx="1828800" cy="1454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81750</wp:posOffset>
                </wp:positionV>
                <wp:extent cx="56007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2.5pt" to="476.95pt,50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663940</wp:posOffset>
                </wp:positionV>
                <wp:extent cx="56007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2.2pt" to="449.95pt,68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238750</wp:posOffset>
                </wp:positionV>
                <wp:extent cx="6057900" cy="1028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ам нужны кулинарные школы. Люди должны обучаться, как приготовлять здоровую питательную пищу. Им нужно показать важность устранения всего нездорового и вредного, но мы никогда не должны быть сторонниками бедного стола. Вполне возможно иметь питательный стол без чая, кофе и мяса; научить людей приготовлять здоровую и питательную пищу очень важно и необходимо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Е. Уайт (СЦ, стр. 112, 190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1pt;mso-wrap-distance-left:9.05pt;mso-wrap-distance-right:9.05pt;mso-wrap-distance-top:0pt;mso-wrap-distance-bottom:0pt;margin-top:412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«Нам нужны кулинарные школы. Люди должны обучаться, как приготовлять здоровую питательную пищу. Им нужно показать важность устранения всего нездорового и вредного, но мы никогда не должны быть сторонниками бедного стола. Вполне возможно иметь питательный стол без чая, кофе и мяса; научить людей приготовлять здоровую и питательную пищу очень важно и необходимо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Е. Уайт (СЦ, стр. 112, 190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6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i/>
      <w:i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6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cap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b/>
      <w:bCs/>
      <w:color w:val="000000"/>
    </w:rPr>
  </w:style>
  <w:style w:type="paragraph" w:styleId="3">
    <w:name w:val="Основной текст 3"/>
    <w:basedOn w:val="Normal"/>
    <w:qFormat/>
    <w:pPr>
      <w:autoSpaceDE w:val="false"/>
    </w:pPr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00:00Z</dcterms:created>
  <dc:creator>VAN</dc:creator>
  <dc:description/>
  <dc:language>en-US</dc:language>
  <cp:lastModifiedBy>VAN</cp:lastModifiedBy>
  <cp:lastPrinted>2002-10-01T12:45:00Z</cp:lastPrinted>
  <dcterms:modified xsi:type="dcterms:W3CDTF">2002-10-01T06:46:00Z</dcterms:modified>
  <cp:revision>17</cp:revision>
  <dc:subject/>
  <dc:title>ПРОГРАММНЫЙ КУРС</dc:title>
</cp:coreProperties>
</file>